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4"/>
        </w:rPr>
        <w:t>DOTYCZY CYKLU KSZTAŁCENIA 2021 - 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skrajne dat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acja prokuratorska –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rawa Rzymski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</w:rPr>
        <w:t>egzamin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iCs/>
                <w:caps w:val="false"/>
                <w:smallCaps w:val="false"/>
                <w:szCs w:val="24"/>
              </w:rPr>
              <w:t>Wiedza z zakresu prawa karnego materialnego i procesowego.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praktyczne aspekty związane ze ścieżką zawodową pracy prokurator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pozycją ustrojową prokuratury i jej zadani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roli procesowej prokuratora ze szczególnym uwzględnieniem praktyki zawod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umożliwiającą mu przystąpienie do egzaminu wstępnego na aplikację prokuratorską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bookmarkStart w:id="0" w:name="_Hlk95118519"/>
            <w:bookmarkEnd w:id="0"/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zasad i norm etycznych oraz etyki zawodowej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rzystując  posiadaną  wiedzę  teoretyczną  i  umiejętność samodzielnego  proponowania  rozwiązań  posiada  umiejętność sporządzania podstawowych dokumentów oraz pism procesowych 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 w  zależności  od  dokonanego  samodzielnie  wyboru  posiada rozszerzone  umiejętności  w  tym  zakresie  w  odniesieniu  do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dokonać subsumcji określonego stanu faktycznego do normy lub norm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wykorzystania zdobytej wiedzy teoretycznej oraz  doboru  właściwej  metody  dla  rozwiązania  określonego problemu prawn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 przygotowany  do  współdziałania  i  pracy  w  zorganizowanej grupie, kierowania ich pracą oraz do przyjmowania w niej różnych ról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konieczność  stosowania  etycznych  zasad  w  życiu zawodowym prawnik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wykładu – nie dotyczy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okuratura w systemie organów państwa -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Historia prokuratury –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Krajowa Szkoła Sądownictwa i Prokuratury – 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prokuratorska – egzamin wstępny  -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prokuratorska – przebieg aplikacji i egzamin końcowy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sesor prokuratury i jego zadani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okurator – pozycja ustrojow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prokuratora – aspekty praktyczne w procesie karnym (śledztwo, dochodzenie, udział w postępowaniu sądowym) – 10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prokuratora – aspekty praktyczne w procesie cywilnym i postępowaniu administracyjnym (prawo prokuratora do wstąpienia w postępowanie) – 4 godz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ykład problemowy, wykład z prezentacją multimedialną, rozwiązywanie grupowe testów i kazusów z aplikacji prokuratorskiej w KSSi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/>
          <w:i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/>
          <w:iCs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1" w:name="_GoBack"/>
      <w:bookmarkEnd w:id="1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402"/>
        <w:gridCol w:w="179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1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Egzamin pisemny - test, na który składają się pytania jednokrotnego wyboru wraz z pytaniami otwartymi w postaci kazusów. Egzamin wzorowany na egzaminie wstępnym na aplikację prokuratorską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P. Jabłońska, A. Karpińska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Aplikacja sędziowska i prokuratorska 2021. Testy, kazusy, wskazówk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21</w:t>
            </w:r>
          </w:p>
          <w:p>
            <w:pPr>
              <w:pStyle w:val="Punktygwne"/>
              <w:spacing w:before="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Z. Brodzisz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Metodyka pracy prokuratora w postępowaniu przygotowawczym i przed sądem I instancj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19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olor w:val="FF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M. Branicka, B. Gadecki, J. Karnat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Pisma prokuratora w sprawach karnych, cywilnych, rodzinnych i administracyjnych z objaśnieniam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21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35:00Z</dcterms:created>
  <dc:creator>User</dc:creator>
  <dc:description/>
  <cp:keywords/>
  <dc:language>en-US</dc:language>
  <cp:lastModifiedBy>Pikus Anna</cp:lastModifiedBy>
  <cp:lastPrinted>2019-09-06T11:46:00Z</cp:lastPrinted>
  <dcterms:modified xsi:type="dcterms:W3CDTF">2022-02-08T10:31:00Z</dcterms:modified>
  <cp:revision>10</cp:revision>
  <dc:subject/>
  <dc:title/>
</cp:coreProperties>
</file>